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AUTO MAINTENANCE SCHEDU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eage   Maintenance  Date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eekly                      |_________|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heck fuel level            |_________|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heck lights (high/low beam)|_________|_____________|_____________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turn signals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brake warning light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tire pressure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for fluid leaks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oil level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coolant 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lights and windows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thly (or every 1,000 miles)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 battery water, if needed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 power steering fluid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drive belts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p windshield wiper fluid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transmission fluid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six months (or every 6,000 miles)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 engine oil and filter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ubricate chassis, door lock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fuel filter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fluid level, manual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mission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clutch pedal, adjust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headlight aim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tate tires  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alignment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 MAINTENANCE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eage   Maintenance  Date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twelve months (or every 12,000 miles)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engine oil and filter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brake fluid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pect brakes, adjust   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king brake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ack wheel bearings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front wheel drive axle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ts      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ne engine   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emission controls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air conditioner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carburetor or fuel 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jection  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h underbody to remove 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ter salt 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two years (or 24,000 miles)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spark plugs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place PCV  valve          |_________|_____________|_____________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all hoses  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auto transmission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uid and filter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oil in manual    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mission,differential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brake fluid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compression  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fuel filter   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engine cylinder head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ver for oil leaks     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brake linings and pads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nt axle-check seals on   |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ll joints and tie rods |_________|_____________|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